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of the following statements do you most agre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Freedom of speech should always be protected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Freedom of speech should be restricted during times of war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Freedom of speech should be restricted if it harms someon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Freedom of speech should be restricted if it endangers someone’s lif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xplain your answer and include why is freedom of speech important in the first place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53:00Z</dcterms:created>
  <dc:creator>Lawrence Public Schools</dc:creator>
  <dc:description/>
  <cp:keywords/>
  <dc:language>en-US</dc:language>
  <cp:lastModifiedBy>shoyer</cp:lastModifiedBy>
  <cp:lastPrinted>2008-12-01T09:51:00Z</cp:lastPrinted>
  <dcterms:modified xsi:type="dcterms:W3CDTF">2008-12-01T14:53:00Z</dcterms:modified>
  <cp:revision>2</cp:revision>
  <dc:subject/>
  <dc:title>Which of the following statements do you most agree</dc:title>
</cp:coreProperties>
</file>